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14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Информация и информационные объекты» состоит из 7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1 оценивается в 8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2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3 оценивается в 3 балла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4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5 оцениваются в 7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6 оцениваются в 9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7 оцениваются в 6 балл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2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 – 32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 – 3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 – 43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83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7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з компьютерных сет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сылок на них д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го использов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том числе из Интернета)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78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right="10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следующих утверждений точнее всего раскрывает смысл понятия «информация» с обыденной точки зр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довательность знаков некоторого алфавит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жный фонд библиоте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uto" w:line="235"/>
        <w:ind w:left="134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б окружающем мире и протекающих в нем процессах, воспринимаемые человеком непосредственно или с помощью специальных устройст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, содержащиеся в научных теори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текстовую информацию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орый можно декодирова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с ее помощью нельзя решить необходимые вам задач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ез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объектив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достовер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нят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актуаль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важна, существенна для настоящего времени.</w:t>
      </w:r>
    </w:p>
    <w:p>
      <w:pPr>
        <w:sectPr>
          <w:type w:val="nextPage"/>
          <w:pgSz w:w="11906" w:h="16838"/>
          <w:pgMar w:left="1440" w:right="706" w:gutter="0" w:header="0" w:top="1112" w:footer="0" w:bottom="3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не зависит от личного мнения или сужд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пособу восприятия человеком различают следующие виды информаци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ую, числовую, графическую, таблич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ую, социальную, политическую, экономическую, религиоз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производственную, техническую, управленческую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2"/>
        <w:ind w:left="98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естно, что наибольший объём информации физически здоровый человек получает при помощи органов 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ые процессы — эт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троительства зданий и сооружен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химической и механической очистки вод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бора, хранения, обработки, поиска и передачи информ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производства электроэнер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/>
        <w:t>Укажи, какому информационному действию соответствует:</w:t>
      </w:r>
    </w:p>
    <w:tbl>
      <w:tblPr>
        <w:tblW w:w="8280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560"/>
        <w:gridCol w:w="1520"/>
        <w:gridCol w:w="1520"/>
        <w:gridCol w:w="1560"/>
      </w:tblGrid>
      <w:tr>
        <w:trPr>
          <w:trHeight w:val="266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а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писк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у через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с сообщения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з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ц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ашн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вни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 действия над информаци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ь расписания в дневник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текста на клавиатур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ивка цвет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ние на конь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 носителем информации принято подразумева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ю связ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ть Интерне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10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риальный объект, на котором можно тем или иным способом зафиксировать информаци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верно представлена схема передачи информации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46" w:gutter="0" w:header="0" w:top="1122" w:footer="0" w:bottom="4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6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декодирующее устройство - &gt;приём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900" w:hanging="358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канал связи -&gt; декодирующее устройство -&gt; приёмник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-&gt; помехи —&gt; декодирующее устройство - &gt; приёмник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—&gt; декодирующее устройство —&gt; канал связи —&gt; кодирующее устройство -&gt; приёмник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пертекст — это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чень большой текс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могут осуществляться переходы по ссылка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на компьютер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используется шрифт большого разме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исковой системой НЕ являетс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ogl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eFox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mbl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ндек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right="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ы запросы к поисковой системе. По какому запросу будет найдено наибольшее количество соответствующих ему страниц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дение &amp; содержание &amp; меченосцы &amp;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содержание &amp; меченосцы) |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 &amp; сомик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соглашения о смысле используемых знаков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кв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рожные знак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тные зна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вида письменно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гли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формальным языкам можно отне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тын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форме представления информацию можно условно разделить на следующие ви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ую, биологическую, медицинскую, психологическую и пр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вую и образную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научную, производственную, управленческ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076" w:leader="none"/>
        </w:tabs>
        <w:spacing w:lineRule="auto" w:line="232"/>
        <w:ind w:left="3660" w:right="560" w:firstLine="7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360" w:leader="none"/>
        </w:tabs>
        <w:spacing w:lineRule="atLeast" w:line="0"/>
        <w:ind w:left="4360" w:hanging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обозначает этот знак?</w:t>
      </w:r>
    </w:p>
    <w:p>
      <w:pPr>
        <w:sectPr>
          <w:type w:val="nextPage"/>
          <w:pgSz w:w="11906" w:h="16838"/>
          <w:pgMar w:left="1440" w:right="86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472440</wp:posOffset>
            </wp:positionV>
            <wp:extent cx="1800225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Знак беречь от вод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йка маш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 прогноза погоды - небольшой дождь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изация информации — это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зический процесс, изменяющийся во времени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енная характеристика сигнал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непрерывной формы в дискретную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дискретной формы в непрерывн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я и выбери недостающую часть текста. В СТОЛБИКЕ ВЫБИРАЕТЕ ТОЛЬКО ОДИН ВАРИАНТ ОТВЕТА. Две цифры удобны для электронного хранения данных, поскольку они требуют только двух состояний электронной схемы — (1) и (2). При двоичном кодировании текстовой информации чаще всего каждому символу ставится в соответствие уникальная цепочка из 8 нулей и единиц, называемая (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0160</wp:posOffset>
                </wp:positionV>
                <wp:extent cx="5627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8pt" to="486.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1815</wp:posOffset>
                </wp:positionH>
                <wp:positionV relativeFrom="paragraph">
                  <wp:posOffset>193675</wp:posOffset>
                </wp:positionV>
                <wp:extent cx="56273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.25pt" to="486.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55pt" to="266.9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34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0.55pt" to="376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76010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0.55pt" to="486.3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1815</wp:posOffset>
                </wp:positionH>
                <wp:positionV relativeFrom="paragraph">
                  <wp:posOffset>374650</wp:posOffset>
                </wp:positionV>
                <wp:extent cx="1447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9.5pt" to="157.4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1815</wp:posOffset>
                </wp:positionH>
                <wp:positionV relativeFrom="paragraph">
                  <wp:posOffset>556260</wp:posOffset>
                </wp:positionV>
                <wp:extent cx="1447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3.8pt" to="157.4pt,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1815</wp:posOffset>
                </wp:positionH>
                <wp:positionV relativeFrom="paragraph">
                  <wp:posOffset>737235</wp:posOffset>
                </wp:positionV>
                <wp:extent cx="1447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8.05pt" to="157.4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1815</wp:posOffset>
                </wp:positionH>
                <wp:positionV relativeFrom="paragraph">
                  <wp:posOffset>918845</wp:posOffset>
                </wp:positionV>
                <wp:extent cx="1447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2.35pt" to="157.4pt,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1100455</wp:posOffset>
                </wp:positionV>
                <wp:extent cx="1447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86.65pt" to="157.4pt,8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1815</wp:posOffset>
                </wp:positionH>
                <wp:positionV relativeFrom="paragraph">
                  <wp:posOffset>1281430</wp:posOffset>
                </wp:positionV>
                <wp:extent cx="1447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00.9pt" to="157.4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5pt" to="43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9707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0.55pt" to="157.2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1815</wp:posOffset>
                </wp:positionH>
                <wp:positionV relativeFrom="paragraph">
                  <wp:posOffset>1464310</wp:posOffset>
                </wp:positionV>
                <wp:extent cx="1447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15.3pt" to="157.4pt,1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0" w:type="dxa"/>
        <w:jc w:val="left"/>
        <w:tblInd w:w="3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180"/>
        <w:gridCol w:w="1160"/>
      </w:tblGrid>
      <w:tr>
        <w:trPr>
          <w:trHeight w:val="27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ль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лем и единицей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62737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86.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уществует различных последовательностей из символов «плюс» и «минус» длиной ровно шесть символов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е и укажи, верно оно или не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4844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75.2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51815</wp:posOffset>
                </wp:positionH>
                <wp:positionV relativeFrom="paragraph">
                  <wp:posOffset>190500</wp:posOffset>
                </wp:positionV>
                <wp:extent cx="54844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pt" to="475.2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815</wp:posOffset>
                </wp:positionH>
                <wp:positionV relativeFrom="paragraph">
                  <wp:posOffset>722630</wp:posOffset>
                </wp:positionV>
                <wp:extent cx="54844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6.9pt" to="475.25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pt" to="43.6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5681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0.5pt" to="193.4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34180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0.5pt" to="333.4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33135</wp:posOffset>
                </wp:positionH>
                <wp:positionV relativeFrom="paragraph">
                  <wp:posOffset>6350</wp:posOffset>
                </wp:positionV>
                <wp:extent cx="0" cy="17786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0.5pt" to="475.05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0" w:leader="none"/>
        </w:tabs>
        <w:spacing w:lineRule="atLeast" w:line="0"/>
        <w:ind w:left="3980" w:hanging="0"/>
        <w:rPr/>
      </w:pPr>
      <w:r>
        <w:rPr>
          <w:rFonts w:eastAsia="Times New Roman" w:cs="Times New Roman" w:ascii="Times New Roman" w:hAnsi="Times New Roman"/>
          <w:sz w:val="24"/>
        </w:rPr>
        <w:t>Вер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еверно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80" w:right="5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двоичном кодировании для кодировки используют три значения 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80" w:right="6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ение 1 — это выключено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980" w:right="5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ифры 1 и 2, хранящиеся в «клетках» памяти компьютера, называются значениями бито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47"/>
        <w:ind w:left="98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аботай вычислительной машиной. Перед тобой закодированное слово, с помощью таблицы кодов расшифруй, что за слово закодировано: 11010001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010011 11000100</w:t>
      </w:r>
    </w:p>
    <w:p>
      <w:pPr>
        <w:sectPr>
          <w:type w:val="nextPage"/>
          <w:pgSz w:w="11906" w:h="16838"/>
          <w:pgMar w:left="1440" w:right="886" w:gutter="0" w:header="0" w:top="13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1815</wp:posOffset>
                </wp:positionH>
                <wp:positionV relativeFrom="paragraph">
                  <wp:posOffset>-1230630</wp:posOffset>
                </wp:positionV>
                <wp:extent cx="54844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96.9pt" to="475.25pt,-9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1815</wp:posOffset>
                </wp:positionH>
                <wp:positionV relativeFrom="paragraph">
                  <wp:posOffset>-521970</wp:posOffset>
                </wp:positionV>
                <wp:extent cx="54781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41.1pt" to="474.75pt,-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26785</wp:posOffset>
                </wp:positionH>
                <wp:positionV relativeFrom="paragraph">
                  <wp:posOffset>-528320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4.55pt;margin-top:-41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308735</wp:posOffset>
            </wp:positionH>
            <wp:positionV relativeFrom="page">
              <wp:posOffset>720090</wp:posOffset>
            </wp:positionV>
            <wp:extent cx="3552825" cy="30765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7"/>
      <w:bookmarkStart w:id="6" w:name="page7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 тобой таблица с десятеричными кодами. Используя код зашифруй слово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4335</wp:posOffset>
            </wp:positionH>
            <wp:positionV relativeFrom="paragraph">
              <wp:posOffset>6350</wp:posOffset>
            </wp:positionV>
            <wp:extent cx="1209675" cy="34385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uto" w:line="247"/>
        <w:ind w:left="9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Шахматная доска состоит из 8 столбцов и 8 строк. Какое минимальное количество битов потребуется для кодирования координат одного шахматного поля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ю НЕ определяют в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о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байта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единицы измерения информации расположены по возрастанию?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габайт, мегабайт, килобайт, байт, бит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, байт, мегабайт, килобайт, гигабайт</w:t>
      </w:r>
    </w:p>
    <w:p>
      <w:pPr>
        <w:sectPr>
          <w:type w:val="nextPage"/>
          <w:pgSz w:w="11906" w:h="16838"/>
          <w:pgMar w:left="1440" w:right="986" w:gutter="0" w:header="0" w:top="144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, бит, килобайт, мегабайт, гигабайт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бит, байт, килобайт, мегабайт, гига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 - это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ай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>
          <w:rFonts w:eastAsia="Times New Roman" w:cs="Times New Roman" w:ascii="Times New Roman" w:hAnsi="Times New Roman"/>
          <w:sz w:val="24"/>
        </w:rPr>
        <w:t>256 би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0 байт = _______ Кбай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 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 Кбай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Мбайт = _______ Кбайт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одержит 32 буквы. Какое количество информации несет одна букв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бщение, записанное буквами из 16 символьного алфавита, содержит 10 символов. Какой объем информации в битах оно несет?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ое сообщение объемом 300 бит содержит 100 символов. Какова мощность алфавит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м сообщения, содержащего 20 символов, составил 100 бит. Каков размер алфавита, с помощью которого записано сообщение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ов содержит сообщение, записанное с помощью 8 символьного алфавита, если объем его составил 120 бит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2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3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ниге 100 страниц. На каждой странице 60 строк по 80 символов в строке. Вычислить информационный объем книги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2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пьютер как универсальное устройство для работы с информацией» состоит из 33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27" w:footer="0" w:bottom="5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1"/>
            <w:bookmarkStart w:id="12" w:name="page11"/>
            <w:bookmarkEnd w:id="12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3" w:name="page12"/>
            <w:bookmarkStart w:id="14" w:name="page12"/>
            <w:bookmarkEnd w:id="14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 – это (выберите полное правильное определение)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uto" w:line="232"/>
        <w:ind w:left="98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ниверсальное электронное программно-управляемое устройство для работы с информаци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, входит в состав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й общего назначе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файл в ОС Windows имеет расширен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mp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ys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32"/>
        <w:ind w:left="620" w:right="1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средств и правил взаимодействия пользователя с компьютером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ппаратным интерфей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6" w:gutter="0" w:header="0" w:top="1112" w:footer="0" w:bottom="3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49"/>
        <w:ind w:left="620" w:right="44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ьзователь работал с каталогом C:\Документы\Договора\Продажа. Сначала он поднялся на один уровень вверх, затем спустился в каталог Срочные, затем спустился в каталог Покупка. Укажите полный путь каталога, в котором оказался пользователь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5" w:name="page13"/>
      <w:bookmarkEnd w:id="15"/>
      <w:r>
        <w:rPr>
          <w:rFonts w:eastAsia="Times New Roman" w:cs="Times New Roman" w:ascii="Times New Roman" w:hAnsi="Times New Roman"/>
          <w:sz w:val="24"/>
        </w:rPr>
        <w:t>C: 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\Продаж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Договора\Срочные \Покупк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рость передачи данных через ADSL-соединение равна 512000 бит/c. Передача файла через данное соединение заняла 10 секунд. Определите размер файла в Кбайт. В ответе укажите одно число – размер файла в Кбайт. Единицы измерения писать не нужн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– это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, характеризующийся именем, значением и типом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нованная область внешней памяти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рмин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фактов и прави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размером 8 Кбайт передаётся через некоторое соединение со скоростью 2048 бит в секунду. Определите размер файла (в Кбайт), который можно передать за то же время через другое соединение со скоростью 512 бит в секунду. В ответе укажите одно число – размер файла. Единицы измерения писать не нужно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олговременного хранения информации служит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ие носители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тивная памя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 в ОС Windows имеет расширение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l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ip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v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2"/>
        <w:ind w:left="620" w:righ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з перечисленных функций отображены кнопками управления состоянием окн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копирова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развернуть, восстанови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, закры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 работал с каталогом C:\Архив\Рисунки\Натюрморты.Сначала он поднялся на один уровень вверх, затем ещё раз поднялся на один уровень вверх и после этого спустился в каталог Фотографии. Укажите полный путь каталога, в котором оказался пользовател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Рисунки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\Архив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ывода информац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sectPr>
          <w:type w:val="nextPage"/>
          <w:pgSz w:w="11906" w:h="16838"/>
          <w:pgMar w:left="1440" w:right="86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отключения питания компьютера сохраняется информация, находящаяся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6" w:name="page14"/>
      <w:bookmarkEnd w:id="16"/>
      <w:r>
        <w:rPr>
          <w:rFonts w:eastAsia="Times New Roman" w:cs="Times New Roman" w:ascii="Times New Roman" w:hAnsi="Times New Roman"/>
          <w:sz w:val="24"/>
        </w:rPr>
        <w:t>в процессоре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оперативно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 внешне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видеопамя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5"/>
        <w:ind w:left="620" w:right="3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а одинаковых сервера за 3 секунды могут обработать 2 миллиона запросов от пользовательских компьютеров. Сколько миллионов запросов могут обработать 6 таких серверов за 6 секунд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2"/>
        <w:ind w:left="620" w:right="4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всех программ, предназначенных для выполнения на компьютере,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ой программирования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ным обеспечением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ой системой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ям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1914525" cy="186626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вода информаци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uto" w:line="247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лекс программ, обеспечивающих совместное функционирование всех устройств компьютера и предоставляющих пользователю доступ к его ресурсам, — это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в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ые программы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ые программ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мально необходимый набор устройств для работы компьютера содержит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системный блок, клавиатуру</w:t>
      </w:r>
    </w:p>
    <w:p>
      <w:pPr>
        <w:sectPr>
          <w:type w:val="nextPage"/>
          <w:pgSz w:w="11906" w:h="16838"/>
          <w:pgMar w:left="1440" w:right="1046" w:gutter="0" w:header="0" w:top="1122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5735</wp:posOffset>
            </wp:positionH>
            <wp:positionV relativeFrom="paragraph">
              <wp:posOffset>-2622550</wp:posOffset>
            </wp:positionV>
            <wp:extent cx="790575" cy="86677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7" w:name="page15"/>
      <w:bookmarkEnd w:id="17"/>
      <w:r>
        <w:rPr>
          <w:rFonts w:eastAsia="Times New Roman" w:cs="Times New Roman" w:ascii="Times New Roman" w:hAnsi="Times New Roman"/>
          <w:sz w:val="24"/>
        </w:rPr>
        <w:t>Системный блок, монитор, клавиатуру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, мышь, монитор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винчестер, монитор, мыш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файлу: c:\books\raskaz.txt. Каково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 полный путь к файлу C:\DOC\PROBA.TXT Каково полное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полните по аналогии: человек - записная книжка, компьютер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говременная память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, какое из указанных имен файлов удовлетворяет маске: ?hel*lo.c?*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pp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с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cр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49"/>
        <w:ind w:left="620" w:right="5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е имя файла было С:\Задачи\Физика.dос. Его переместили в каталог Tasks корневого каталога диска D:. Каким стало полное имя файла после перемещ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CD объёмом 600 Мбайт потребуется для размещения информации, полностью занимающей жёсткий диск ёмкостью 40 Гбайт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а схема. напиши что стоит под номера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6267450" cy="41624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66" w:gutter="0" w:header="0" w:top="112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о полное имя файла. К какому виду файловой системы оно принадлежит?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Documents\Pictures\kartini.bmp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т верного ответ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сконеч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уровневая файловая систем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uto" w:line="235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тором каталоге хранится файл Список_литературы.txt. В этом каталоге создали подкаталог с именем 8_CLASS и переместили в него файл Список_литературы.txt. После чего полное имя файла стало D: \SCHOOL\</w:t>
      </w:r>
    </w:p>
    <w:p>
      <w:pPr>
        <w:sectPr>
          <w:type w:val="continuous"/>
          <w:pgSz w:w="11906" w:h="16838"/>
          <w:pgMar w:left="1440" w:right="866" w:gutter="0" w:header="0" w:top="112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620" w:right="680" w:hanging="0"/>
        <w:rPr>
          <w:rFonts w:ascii="Times New Roman" w:hAnsi="Times New Roman" w:eastAsia="Times New Roman" w:cs="Times New Roman"/>
          <w:sz w:val="24"/>
        </w:rPr>
      </w:pPr>
      <w:bookmarkStart w:id="18" w:name="page16"/>
      <w:bookmarkEnd w:id="18"/>
      <w:r>
        <w:rPr>
          <w:rFonts w:eastAsia="Times New Roman" w:cs="Times New Roman" w:ascii="Times New Roman" w:hAnsi="Times New Roman"/>
          <w:sz w:val="24"/>
        </w:rPr>
        <w:t>INFO\8_CLASS\Список_литературы.Txt Каково полное имя каталога, в котором хранился файл до перемещения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\INFO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\INFO\8_CLASS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HOOL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к файлу имеет вид C:\BOOK\name_may_l.ppt. Укажите расширение этого файл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добства работы с файлами их группируют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орневые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рхивы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дискет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п файла можно определить, зная его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ширение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щение</w:t>
      </w:r>
    </w:p>
    <w:p>
      <w:pPr>
        <w:sectPr>
          <w:type w:val="nextPage"/>
          <w:pgSz w:w="11906" w:h="16838"/>
          <w:pgMar w:left="1440" w:right="90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</w:t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9" w:name="page17"/>
      <w:bookmarkEnd w:id="19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1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Обработка графической информации» состоит из 16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1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9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3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27" w:footer="0" w:bottom="5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0" w:name="page18"/>
            <w:bookmarkEnd w:id="20"/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12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вода графической информации относи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карт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ывода графической информации относитс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изображения на графическом экра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рс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транственное разрешение монитора определяется как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строк на экран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пикселей в строк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видеопамят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количества строк изображения на количество точек в строк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 пикселя на экране монитора формируется из следующих базовых цветов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синего, зелё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жёлтого, сине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ёлтого, голубого, пурпур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оранжевого, жёлтого, зелёного, голубого, синего, фиолетовог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/>
      </w:pPr>
      <w:r>
        <w:rPr>
          <w:rFonts w:eastAsia="Times New Roman" w:cs="Times New Roman" w:ascii="Times New Roman" w:hAnsi="Times New Roman"/>
          <w:sz w:val="24"/>
        </w:rPr>
        <w:t>Глубина цвета это количеств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ов в палитр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в, которые используются для кодирования цвета одного пиксел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х цветов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ей изображ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память предназначена дл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цвете каждого пикселя экрана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количестве пикселей на экране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ого хранения графической информаци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вода графической информации на экран монитор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м объектом 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 пись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ртёж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 - эт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создания и редактирования рисунков</w:t>
      </w:r>
    </w:p>
    <w:p>
      <w:pPr>
        <w:sectPr>
          <w:type w:val="nextPage"/>
          <w:pgSz w:w="11906" w:h="16838"/>
          <w:pgMar w:left="1440" w:right="666" w:gutter="0" w:header="0" w:top="1112" w:footer="0" w:bottom="5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текстовых изображений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23" w:name="page20"/>
      <w:bookmarkEnd w:id="23"/>
      <w:r>
        <w:rPr>
          <w:rFonts w:eastAsia="Times New Roman" w:cs="Times New Roman" w:ascii="Times New Roman" w:hAnsi="Times New Roman"/>
          <w:sz w:val="24"/>
        </w:rPr>
        <w:t>устройство для печати рисунков на бумаге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рисун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инство растрового изображени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ёткие и ясные контуры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большой размер файл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чность цветопередачи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можность масштабирования без потери качеств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ые изображения строятся из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дельных пикселе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х примитив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ов готовых изображени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резков и прямоугольни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ым графическим редактором НЕ являетс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m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int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obe Photosho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relDra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жатое растровое изображение размером 64 х 512 пикселей занимает 32 Кб памяти. Каково максимально возможное число цветов в палитре изображ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кое растровое изображение было сохранено в файле pl.bmp как 24-разрядный рисунок. Во сколько раз будет меньше информационный объём файла p2.bmp, если в нём это же изображение сохранить как 16-цветный рисунок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файла не изменитс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/>
      </w:pPr>
      <w:r>
        <w:rPr>
          <w:rFonts w:eastAsia="Times New Roman" w:cs="Times New Roman" w:ascii="Times New Roman" w:hAnsi="Times New Roman"/>
          <w:sz w:val="24"/>
        </w:rPr>
        <w:t>Сканируется цветное изображение размером 25 х 30 см. Разрешающая способность сканера 300 х 300 dpi, глубина цвета — 3 байта. Какой информационный объём будет иметь полученный графический фай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оло 20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10 Мб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читайте объём видеопамяти, необходимой для хранения графического изображения, занимающего весь экран монитора с разрешением 1280 х 1024 и палитрой из 65 536 цве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 бит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Мб</w:t>
      </w:r>
    </w:p>
    <w:p>
      <w:pPr>
        <w:sectPr>
          <w:type w:val="nextPage"/>
          <w:pgSz w:w="11906" w:h="16838"/>
          <w:pgMar w:left="1440" w:right="98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 Мб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4" w:name="page21"/>
      <w:bookmarkEnd w:id="24"/>
      <w:r>
        <w:rPr>
          <w:rFonts w:eastAsia="Times New Roman" w:cs="Times New Roman" w:ascii="Times New Roman" w:hAnsi="Times New Roman"/>
          <w:b/>
          <w:sz w:val="24"/>
        </w:rPr>
        <w:t>Тест №4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работы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</w:t>
        <w:tab/>
        <w:t>по  разделу  «Обработка  текстовой  информации»  состоит  из  24  заданий.  Н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ение работы отводится 25 минут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24 оцениваются в 1 балл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вода первичного балла за выполнение работы в отметку п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: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340"/>
        <w:gridCol w:w="1540"/>
        <w:gridCol w:w="1860"/>
        <w:gridCol w:w="420"/>
        <w:gridCol w:w="1440"/>
        <w:gridCol w:w="1840"/>
        <w:gridCol w:w="12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7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20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 – 2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0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8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7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6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рабо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 обеспечен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30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5" w:name="page22"/>
            <w:bookmarkStart w:id="26" w:name="page22"/>
            <w:bookmarkEnd w:id="26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7" w:name="page23"/>
            <w:bookmarkStart w:id="28" w:name="page23"/>
            <w:bookmarkEnd w:id="28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9" w:name="page24"/>
            <w:bookmarkStart w:id="30" w:name="page24"/>
            <w:bookmarkEnd w:id="30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bookmarkStart w:id="31" w:name="page25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1652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64.8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07137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6.6pt" to="163.1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09015</wp:posOffset>
                </wp:positionH>
                <wp:positionV relativeFrom="page">
                  <wp:posOffset>1371600</wp:posOffset>
                </wp:positionV>
                <wp:extent cx="616521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8pt" to="564.85pt,10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7873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56.6pt" to="203.0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1015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56.6pt" to="394.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91121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56.6pt" to="465.4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1716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56.6pt" to="564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оглавления. Проверка правописания,</w:t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ловари. Включение в текст списков,</w:t>
      </w:r>
    </w:p>
    <w:p>
      <w:pPr>
        <w:pStyle w:val="Normal"/>
        <w:spacing w:lineRule="auto" w:line="237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блиц, изображений, диаграмм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пропущено в ряду: «Символ - ... - строка - фрагмент текста»?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аниц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ню текстового редактора — это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его интерфейса, обеспечивающая переход к выполнению различных операций над текстом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программа, обеспечивающая управление ресурсами ПК при создании документ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но, через которое текст просматривается на экран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о текущем состоянии текстового редакт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основную позицию пальцев на клавиатуре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ЫВА – ОЛД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ВГ – ДЕЁ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ЛДЖ – ФЫВ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дактирование текста представляет собой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внесения изменений в имеющийся текст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охранения текста на диске в виде текстового файл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ередачи текстовой информации по компьютерной се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читывания с внешнего запоминающего устройства ранее созданного текс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ёрточкой: МО|АНИТОР. Чтобы исправить ошибку, следует нажать клавишу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ертой: ДИАГРАММ|МА. Чтобы исправить ошибку, следует нажать клавиш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аботе с текстом клавиша Insert служит для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вставка/замен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набора букв строчные/прописны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аскладки клавиатуры русская/латинская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даления символа слева от курс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бы курсор переместился в начало текста, нужно нажать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trl + Hom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c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s Lock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ge Up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 текста - это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ая часть текста</w:t>
      </w:r>
    </w:p>
    <w:p>
      <w:pPr>
        <w:sectPr>
          <w:type w:val="nextPage"/>
          <w:pgSz w:w="11906" w:h="16838"/>
          <w:pgMar w:left="1440" w:right="1126" w:gutter="0" w:header="0" w:top="1137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140" w:hanging="358"/>
        <w:rPr>
          <w:rFonts w:ascii="Times New Roman" w:hAnsi="Times New Roman" w:eastAsia="Times New Roman" w:cs="Times New Roman"/>
          <w:sz w:val="24"/>
        </w:rPr>
      </w:pPr>
      <w:bookmarkStart w:id="32" w:name="page26"/>
      <w:bookmarkEnd w:id="32"/>
      <w:r>
        <w:rPr>
          <w:rFonts w:eastAsia="Times New Roman" w:cs="Times New Roman" w:ascii="Times New Roman" w:hAnsi="Times New Roman"/>
          <w:sz w:val="24"/>
        </w:rPr>
        <w:t>Копирование текстового фрагмента в текстовом редакторе предусматривает в первую очередь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е копируемого фрагмен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 соответствующего пункта меню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ие нового текстового окн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фрагмент поместили в буфер обмена, то сколько раз его можно вставить в текст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о зависит от количества строк в данном фрагменте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олько раз, сколько требуется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фер обмена - это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оперативной памяти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жёсткого магнитного дис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устройства ввод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ПЗ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чего предназначен буфер обмена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лительного хранения нескольких фрагментов текста и рисунк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временного хранения копий фрагментов или удалённых фрагмен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исправления ошибок при вводе команд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передачи текста на печа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right="64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лов будет найдено в процессе автоматического поиска в предложении: «Далеко за отмелью, в ельнике, раздалась птичья трель», если в качестве образца задать слово «ель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считывания текстового файла с диска необходимо указать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ы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я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 файл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м текстовом процессоре можно использовать только один шрифт и два варианта начертания — полужирное начертание и курсив. Сколько различных начертаний символов можно получить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ее»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тав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начертания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цве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вниван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8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читая, что каждый символ кодируется одним байтом, определите, чему равен информационный объём следующего высказывания Жан-Жака Руссо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ячи путей ведут к заблуждению, к истине - только один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2 би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0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6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47"/>
        <w:ind w:left="62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читая, что каждый символ кодируется в кодировке Unicode, оцените информационный объём следующей фразы: В шести литрах 6000 миллилитров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а</w:t>
      </w:r>
    </w:p>
    <w:p>
      <w:pPr>
        <w:sectPr>
          <w:type w:val="nextPage"/>
          <w:pgSz w:w="11906" w:h="16838"/>
          <w:pgMar w:left="1440" w:right="866" w:gutter="0" w:header="0" w:top="1135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ита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33" w:name="page27"/>
      <w:bookmarkEnd w:id="33"/>
      <w:r>
        <w:rPr>
          <w:rFonts w:eastAsia="Times New Roman" w:cs="Times New Roman" w:ascii="Times New Roman" w:hAnsi="Times New Roman"/>
          <w:sz w:val="24"/>
        </w:rPr>
        <w:t>512 байтов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атическое устройство осуществило перекодировку информационного сообщения на русском языке, первоначально записанного в 16-битовом коде Unicode, в 8-битовую кодировку КОИ-8. При этом информационное сообщение уменьшилось на 800 битов. Какова длина сообщения в символах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47"/>
        <w:ind w:left="620" w:right="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ля хранения текста в восьмибитовой кодировке требуется 10 Кбайт. Сколько страниц займёт этот текст, если на странице размещается 40 строк по 64 символа в строке?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ап подготовки текстового документа, на котором он заносится во внешнюю память, называ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п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т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од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8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в текстовом редакторе, хранится на внешнем запоминающем устройстве в ви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ы кодировки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из представленных ниже форматов не относится к форматам файлов, в которых сохраняют текстовые документы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TX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TF</w:t>
      </w:r>
    </w:p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РТ</w:t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4" w:name="page28"/>
      <w:bookmarkEnd w:id="34"/>
      <w:r>
        <w:rPr>
          <w:rFonts w:eastAsia="Times New Roman" w:cs="Times New Roman" w:ascii="Times New Roman" w:hAnsi="Times New Roman"/>
          <w:b/>
          <w:sz w:val="28"/>
        </w:rPr>
        <w:t>Тест №5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62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Мультимедиа» состоит из 9 заданий. На выполнение работы отводится 3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9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620" w:right="6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 – 5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 – 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9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9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0"/>
        <w:gridCol w:w="3740"/>
        <w:gridCol w:w="1440"/>
        <w:gridCol w:w="1960"/>
      </w:tblGrid>
      <w:tr>
        <w:trPr>
          <w:trHeight w:val="31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</w:tr>
      <w:tr>
        <w:trPr>
          <w:trHeight w:val="12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</w:tr>
      <w:tr>
        <w:trPr>
          <w:trHeight w:val="12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406" w:gutter="0" w:header="0" w:top="1127" w:footer="0" w:bottom="3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bookmarkStart w:id="35" w:name="page29"/>
      <w:bookmarkEnd w:id="35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28904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74.6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55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6.6pt" to="17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09015</wp:posOffset>
                </wp:positionH>
                <wp:positionV relativeFrom="page">
                  <wp:posOffset>1211580</wp:posOffset>
                </wp:positionV>
                <wp:extent cx="628904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95.4pt" to="574.6pt,95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63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56.6pt" to="21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3651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56.6pt" to="404.4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4202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56.6pt" to="475.7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9488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56.6pt" to="574.4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печатного текста, веб-страницы,</w:t>
      </w: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зентации с использованием</w:t>
      </w:r>
    </w:p>
    <w:p>
      <w:pPr>
        <w:pStyle w:val="Normal"/>
        <w:spacing w:lineRule="auto" w:line="237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аблонов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 "мультимедиа" - эт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10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со звуком, видеороликами, анимациями, изображениями и текстами в интерактивном режиме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текстом и числа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изображениями и текстами в интерактивном режи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собенности мультимедийных продуктов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74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ъединение в одном продукте текстовой, графической, аудио-, видеоинформации, ани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интерактивного режима работ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тсутствует возможность навиг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работы в реальном времени, в замедленном или ускоренном темпе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возможности настройки темпа работы в реальном времен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быстрого поиска инфор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ружественный пользовательский интерфейс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ирокие возможности навигаци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бъект (оборудовани для хранения и распространения мультимедийных продуктов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умажный лист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тический дис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46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работы с мультимедийными продуктами в комплекте компьютера должны быть такие дополнительные устройства, как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нит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лон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ушни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стемный бло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ышк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икрофон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лавиатур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приложения для работы с интерактивными презентациями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Word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Excel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Power Poin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Calc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Impres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pезентация - это ..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то публичный способ представления информации, наглядный и эффектный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5"/>
        <w:ind w:left="980" w:right="3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льтимедийный продукт, представляющий собой последовательность выдержанных в одном графическом стиле слайдов, содержащих текст, рисунки, фотографии, анимацию, видео и звуковой ряд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сменяющихся друг за другом слайдов?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846" w:gutter="0" w:header="0" w:top="1137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возможности сменить готовый костюм персонажа анимации?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bookmarkStart w:id="36" w:name="page30"/>
      <w:bookmarkEnd w:id="36"/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ая главная особенность объединяет по структуре презентацию и сайт?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гиперссылок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e слайдов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возможности вставки объектов</w:t>
      </w:r>
    </w:p>
    <w:p>
      <w:pPr>
        <w:sectPr>
          <w:type w:val="nextPage"/>
          <w:pgSz w:w="11906" w:h="16838"/>
          <w:pgMar w:left="1440" w:right="14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демонстpации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7" w:name="page31"/>
      <w:bookmarkEnd w:id="37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33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920" w:right="3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32"/>
            <w:bookmarkStart w:id="39" w:name="page32"/>
            <w:bookmarkEnd w:id="3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33"/>
            <w:bookmarkStart w:id="41" w:name="page33"/>
            <w:bookmarkEnd w:id="4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Содержание работы</w:t>
      </w:r>
    </w:p>
    <w:p>
      <w:pPr>
        <w:sectPr>
          <w:type w:val="continuous"/>
          <w:pgSz w:w="11906" w:h="16838"/>
          <w:pgMar w:left="1440" w:right="706" w:gutter="0" w:header="0" w:top="1112" w:footer="0" w:bottom="3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bookmarkStart w:id="42" w:name="page34"/>
      <w:bookmarkEnd w:id="42"/>
      <w:r>
        <w:rPr>
          <w:rFonts w:eastAsia="Times New Roman" w:cs="Times New Roman" w:ascii="Times New Roman" w:hAnsi="Times New Roman"/>
          <w:sz w:val="24"/>
        </w:rPr>
        <w:t>Какое устройство предназначено для обработки информации?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в порядке возрастания единицы измерения информации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кило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гига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мега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, предназначенное для управления работой компьютера и ввода в него информации - это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устройства внешней памяти в порядке убывания их объём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жесткий диск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CD-ROM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дискет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DVD-ROM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ное растровое изображение с палитрой из 256 цветов имеет размер 10*10 точек. Какой объем памяти займет это изображение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00 би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1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объём памяти в байтах будет занимать следующий двоичный код, если один символ кодируется 1 битом: 101100001101100111011101 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 мегабайта равны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,015 Г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хранящаяся в долговременной памяти компьютера как единое целое и обозначенная именем, называется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о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тключении компьютера информация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оперативной памяти</w:t>
      </w:r>
    </w:p>
    <w:p>
      <w:pPr>
        <w:sectPr>
          <w:type w:val="nextPage"/>
          <w:pgSz w:w="11906" w:h="16838"/>
          <w:pgMar w:left="1440" w:right="112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постоянного запоминающего устройства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3" w:name="page35"/>
      <w:bookmarkEnd w:id="43"/>
      <w:r>
        <w:rPr>
          <w:rFonts w:eastAsia="Times New Roman" w:cs="Times New Roman" w:ascii="Times New Roman" w:hAnsi="Times New Roman"/>
          <w:sz w:val="24"/>
        </w:rPr>
        <w:t>стирается на компакт-диске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ирается на «жестком диске»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ьный компьютер - эт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функциональное электронное устройство для работы с информаци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хранения информации любого вид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ПО относится текстовый процессор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общего назнач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программирова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специального назначе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тип файла Закат.jpg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ы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о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хранения 256-цветного изображения на кодирование одного пикселя выделяется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бай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 би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айт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памяти компьютера находится программа, управляющая его работой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е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два вида памяти компьютера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стра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ициировать действие над объектом или узнать его свойства можно через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екст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 на рабочем стол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дение объек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оку состоя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приведенных ниже процессов выделите информационны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од длины из миллиметров в сантиметры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Земли вокруг Солнц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рение длины отрезк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ка плана сочин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о танк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графирование обратной стороны Лун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ввода изображения в компьютер с листа бумаги называется -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пл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тт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наибольший объем информации человек получает при помощи огранов: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4" w:name="page36"/>
      <w:bookmarkEnd w:id="44"/>
      <w:r>
        <w:rPr>
          <w:rFonts w:eastAsia="Times New Roman" w:cs="Times New Roman" w:ascii="Times New Roman" w:hAnsi="Times New Roman"/>
          <w:sz w:val="24"/>
        </w:rPr>
        <w:t>вкус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ня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х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ре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едите в байты 80 би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ная информация, которую можно хранить на внешних носителях - это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ение и зву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усовые образы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записанный на каком-либо язык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изображени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тельные образы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принципы кодирования графической информации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оговое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устройства ПК относятся к внешним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 памят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процессо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 "3,5"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ок пита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 общения программы с пользователем называю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ndow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юй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тиметр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ПО относится MS-WINDOWS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ы программирова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цвета палитры RGB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сини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убой, желтый и пурпурны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uto" w:line="232"/>
        <w:ind w:left="980" w:right="1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литра цветов формируется путем установки значений оттенка цвета, насыщенности и ярк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желты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ий, желтый, зеленый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обрабатываемая в компьютере программным путем, называется…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ами</w:t>
      </w:r>
    </w:p>
    <w:p>
      <w:pPr>
        <w:sectPr>
          <w:type w:val="nextPage"/>
          <w:pgSz w:w="11906" w:h="16838"/>
          <w:pgMar w:left="1440" w:right="110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ы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5" w:name="page37"/>
      <w:bookmarkEnd w:id="45"/>
      <w:r>
        <w:rPr>
          <w:rFonts w:eastAsia="Times New Roman" w:cs="Times New Roman" w:ascii="Times New Roman" w:hAnsi="Times New Roman"/>
          <w:sz w:val="24"/>
        </w:rPr>
        <w:t>числа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1 классе и хорошо знает таблицу умножения, но не знает английского языка. Какое из сообщений будет для него информативным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нглийском алфавите 26 букв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*8=16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y friend is schoolboy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школе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 multiplay 8 equal 4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йдите количество информации (в байтах), которую содержит компьютерный текст из 2 страниц, если на странице 30 строк по 50 символов в строк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устройств компьютера не относится к основным?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ы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блок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полный путь к файлу redme.txt, если известно, что он находится в папке HELP, вложенной в папку HOME, находящуюся на диске F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OME\HELP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ME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ELP\redme.txt</w:t>
      </w:r>
    </w:p>
    <w:sectPr>
      <w:type w:val="nextPage"/>
      <w:pgSz w:w="11906" w:h="16838"/>
      <w:pgMar w:left="1440" w:right="106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2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3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48:00Z</dcterms:created>
  <dc:creator/>
  <dc:description/>
  <cp:keywords/>
  <dc:language>en-US</dc:language>
  <cp:lastModifiedBy>User</cp:lastModifiedBy>
  <dcterms:modified xsi:type="dcterms:W3CDTF">2021-03-29T11:50:00Z</dcterms:modified>
  <cp:revision>3</cp:revision>
  <dc:subject/>
  <dc:title/>
</cp:coreProperties>
</file>